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inline distT="0" distB="0" distL="0" distR="0">
            <wp:extent cx="806450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8  года</w:t>
        <w:tab/>
        <w:tab/>
        <w:tab/>
        <w:t>г. Шилка                       №  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    утверждении       плана        социально-экономического   развития  муниципального района «Шилкинский район» Забайкальского кра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Комплексной программой социально-экономического развития муниципального района «Шилкинский район» на 2011-2020 годы,  утвержденной решением Совета муниципального района от 29 декабря 2011 года № 311 (в редакции Решения Совета муниципального района от 24.09.2015 года № 214), руководствуясь статьей 25 Устава муниципального района «Шилкинский район», Совет муниципального района решил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лан социально-экономического развития муниципального района «Шилкинский район» Забайкальского края на 2018 год утвердить (прилагаетс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Администрации муниципального района «Шилкинский район» обеспечить выполнение мероприятий Плана социально-экономического развития муниципального района «Шилкинский район» Забайкальского края на 2018 го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комендовать органам местного самоуправления поселений, входящих в состав муниципального района Шилкинский район», руководителям организаций, индивидуальным предпринимателям, осуществляющим деятельность на территории муниципального района «Шилкинский район» принять меры по обеспечению выполнения Плана социально-экономического развития муниципального района «Шилкинский район» Забайкальского края на 2018 год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С.В. Воробьё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  «Шилки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2018 года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лан социально-экономического развития муниципального района «Шилкинский район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284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 социально-экономического развития муниципального района «Шилкинский район» на 2018 год (далее – Годовой план) разработан с целью соблюдения принципов комплексности и непрерывности стратегического планирования в системе показателей, совпадающих с системой показателей Комплексной программы социально-экономического развития муниципального района «Шилкинский район» на 2011-2020 годы.</w:t>
      </w:r>
    </w:p>
    <w:p>
      <w:pPr>
        <w:pStyle w:val="Normal"/>
        <w:spacing w:lineRule="auto" w:line="240" w:before="0" w:after="0"/>
        <w:ind w:right="-284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довой план является инструментом реализации целей Комплексной программы социально-экономического развития муниципального района «Шилкинский район» на 2011-2020 годы, утвержденной решением Совета муниципального района «Шилкинский район»  от 29 декабря 2011 года №311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 муниципального района от 24.09.2015 года № 214) (далее – Комплексная программа).</w:t>
      </w:r>
    </w:p>
    <w:p>
      <w:pPr>
        <w:pStyle w:val="Normal"/>
        <w:spacing w:lineRule="auto" w:line="240" w:before="0" w:after="0"/>
        <w:ind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 Годового плана уточняют принятые на этапе утверждения Комплексной программы основные показатели – индикаторы результативности деятельности на 2018 год с учетом возможностей ресурсного обеспечения мероприятий.</w:t>
      </w:r>
    </w:p>
    <w:p>
      <w:pPr>
        <w:pStyle w:val="Normal"/>
        <w:spacing w:lineRule="auto" w:line="240" w:before="0" w:after="0"/>
        <w:ind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2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Цели и задачи социально-экономического развития муниципального района «Шилкинский район» на 2018 год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цель: дальнейшее повышение уровня и качества жизни человека на основе  развития экономики и социальной сферы Шилкинского района.</w:t>
      </w:r>
    </w:p>
    <w:p>
      <w:pPr>
        <w:pStyle w:val="Normal"/>
        <w:spacing w:lineRule="auto" w:line="240" w:before="0" w:after="0"/>
        <w:ind w:left="708" w:right="-28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плексного устойчивого развития территорий  муниципального района «Шилкинский район»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территориального планирования и градостроительной деятельности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объектов жизнеобеспечения муниципального района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муниципальным имуществом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населению района  учреждениями образования, культуры, физической культуры и спорта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еализация комплекса мер, направленных на систематическое обновление содержания образования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культуры и искусства, обеспечения равной доступности культурных благ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посылок для развития субъектов малого и среднего предпринимательства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ность, содержание и ремонт сети автомобильных дорог, обеспечение дорожной безопасности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 объектов коммунального  фонда, снижение объемов потребления энергоресурсов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еспечению общественной безопасности граждан, обеспечение предупреждения безнадзорности, беспризорности, правонарушений и антиобщественных действий несовершеннолетних.</w:t>
      </w:r>
    </w:p>
    <w:p>
      <w:pPr>
        <w:pStyle w:val="Normal"/>
        <w:spacing w:lineRule="auto" w:line="240" w:before="0" w:after="0"/>
        <w:ind w:right="-28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ab/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Показатели социально-экономического развития муниципального района «Шилкинский район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19"/>
        <w:gridCol w:w="1559"/>
        <w:gridCol w:w="1274"/>
        <w:gridCol w:w="198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социально-экономического развития муниципального район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изводство промышленной продукци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16,9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,5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ромышленного производства в сопоставимых ценах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Сельское хозяйств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Продукция сельского хозяйства во всех категориях </w:t>
            </w:r>
            <w:r>
              <w:rPr>
                <w:rFonts w:cs="Times New Roman" w:ascii="Times New Roman" w:hAnsi="Times New Roman"/>
                <w:spacing w:val="-1"/>
              </w:rPr>
              <w:t>хозяйств – всего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</w:rPr>
              <w:t>з общего объема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дукция сельскохозяй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Индекс производства продукции сельского хозяйства </w:t>
            </w:r>
            <w:r>
              <w:rPr>
                <w:rFonts w:cs="Times New Roman" w:ascii="Times New Roman" w:hAnsi="Times New Roman"/>
                <w:spacing w:val="-1"/>
              </w:rPr>
              <w:t>(хозяйства всех категорий) в сопоставимых цен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вестиционная и строительная деятельность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стиции в основной капит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абот, выполненных  по виду деятельности «строительств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вода в эксплуатацию жилых домов за счет всех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требительский рыно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ничной торговли на душу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1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92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латных услуг на душу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7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мография и занятость населе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постоянного населения на начало 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2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оянного населения моложе трудоспособного возраста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7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оянного населения трудоспособного возраста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4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оянного населения старше трудоспособного возраста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4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коэффициент рождае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 человек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смер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 человек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естественного при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 человек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миграционного при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0 человек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о в экономик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не занятых трудовой деятельностью граждан, ищущих работу и зарегистрированных в службе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фициально зарегистрированных безраб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ровень зарегистрированной безработицы на конец года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вень жизни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начисленная среднемесячная заработная плата одного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1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работников, включая сов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душевые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0</w:t>
            </w:r>
          </w:p>
        </w:tc>
      </w:tr>
      <w:tr>
        <w:trPr>
          <w:trHeight w:val="41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малого предпринимательств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занятых в малом бизнесе с учетом индивидуальных предпринимателей в общей численности занятых в экономике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предпринимательство, получивших государственную поддерж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убсидий, полученных субъектами предпринимательства в форме государственной поддерж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циальная сфер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в муниципальных ДОУ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детей в возрасте 1-6 лет местами в учреждениях дошкольного образования (на 100 мест приходится дет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чащихся в дневных общеобразовательных учреждениях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щихся в учреждениях дополнительного образования и культуры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ниг и журналов библиотечного фон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на 1000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7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ниг и журналов библиотечного фонда на одного читател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спортивных ш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3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изкультурно-оздоровительных и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9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занимающихся в оздоровительных и спортивных  секциях и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2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етних оздоровительны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, отдохнувших в них за ле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6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ищный фонд –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обеспеченность населения жиль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 на 1 жите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 отремонтированных жилых домов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5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ачисленных субсидий на оплату жилищно-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46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имуществ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сновных фондов, находящихся в муниципальной собств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олной сто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статочной балансов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 30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26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 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0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имущества, планируемого к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ающих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удовлетворенности заявителей качеством и доступностью предоставления услуг на основе проводимого монитор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образований (городских и сельских поселений), имеющих утвержденные генеральные планы и правила землепользования и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ЗЗ –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 - 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ЗЗ –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 – 1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инанс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консолидированного бюджета муниципального района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883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48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а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5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ходов от использования имущества в общем объем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емельного налога в общем объеме доходов бюджет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консолидированного бюджета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113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1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рган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76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43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54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0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7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реализацию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7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показатели реализации муниципальных программ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, оздоровления и занятости детей, подростков и молодежи в Шилкинском районе на 2015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7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Забайкалья на 2017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малого и среднего предпринимательства муниципального района «Шилкинский район» на 2016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ойчивое развитие сельских территорий муниципального района «Шилкинский район» на 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образования в муниципальном районе «Шилкинский район» на 2015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агропромышленного комплекса муниципального района «Шилкинский район» на 2013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на территории муниципального района «Шилкинский район» на 2018-2022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/>
        <w:t>. Перечень мероприятий по реализации целей и задач плана социально-экономического развития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952"/>
        <w:gridCol w:w="152"/>
        <w:gridCol w:w="1266"/>
        <w:gridCol w:w="98"/>
        <w:gridCol w:w="9"/>
        <w:gridCol w:w="35"/>
        <w:gridCol w:w="1557"/>
        <w:gridCol w:w="14"/>
        <w:gridCol w:w="35"/>
        <w:gridCol w:w="40"/>
        <w:gridCol w:w="9"/>
        <w:gridCol w:w="26"/>
        <w:gridCol w:w="21"/>
        <w:gridCol w:w="7"/>
        <w:gridCol w:w="20"/>
        <w:gridCol w:w="1685"/>
        <w:gridCol w:w="9"/>
        <w:gridCol w:w="25"/>
        <w:gridCol w:w="13"/>
        <w:gridCol w:w="22"/>
        <w:gridCol w:w="303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3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сточник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Мероприятия  социальной сфе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щественными и другими организациями (Совет ветеранов, Общество инвалидов,  ЦРБ, РВК, ОВД, Комитет культуры и др.) в плане решения вопросов семьи, материнства и детств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культуры и спорта, делам молодежи и детства администрации муниципальн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жведомственных рейдов «Дети улиц» в вечернее и ночное время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лагеря труда и отдыха для несовершеннолетних, относящихся к группе «риска» двух смен в п. Первомайский и двух смен в г.Шилк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– 31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культуры и спорта, делам молодежи и детства администрации муниципальн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Все дети в школу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культуры и спорта, делам молодежи и детства администрации муниципального района, администрации поселе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П-31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2. Развитие системы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ГИА в 9 классах и ЕГЭ в 11 классах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0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318,0</w:t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образова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летней оздоровительной кампании в рамках реализации муниципальной программы «Организация отдыха, оздоровления и занятости детей, подростков и молодежи в Шилкинском районе на 2015-2018 годы»: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500,0</w:t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оздоровительный лагерь «Сосновый бор»</w:t>
            </w:r>
          </w:p>
        </w:tc>
        <w:tc>
          <w:tcPr>
            <w:tcW w:w="13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330,0</w:t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оздоровительный лагерь «Олимп»</w:t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170,0</w:t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,0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818,0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3. Развитие культуры</w:t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</w:t>
            </w:r>
            <w:r>
              <w:rPr>
                <w:rFonts w:cs="Times New Roman" w:ascii="Times New Roman" w:hAnsi="Times New Roman"/>
              </w:rPr>
              <w:t>реализации муниципальной программы «Культура Забайкалья на 2017-2020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монтных работ в учреждениях культуры всего, в том числе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8,9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3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-3058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П-130,0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К «МКДЦ» Шилкинский культурный цент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2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15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1270,2</w:t>
            </w:r>
          </w:p>
        </w:tc>
        <w:tc>
          <w:tcPr>
            <w:tcW w:w="31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УК «МКДЦ» в с. Галкино 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,7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12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839,7</w:t>
            </w:r>
          </w:p>
        </w:tc>
        <w:tc>
          <w:tcPr>
            <w:tcW w:w="3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К «МКДЦ» в с.Ононское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9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3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215,9</w:t>
            </w:r>
          </w:p>
        </w:tc>
        <w:tc>
          <w:tcPr>
            <w:tcW w:w="31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К БИКДО «Шилкинское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1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-1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613,1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«Шилкинское»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БУБИК СДК «Первомайский Городской Дом культуры»</w:t>
            </w:r>
          </w:p>
        </w:tc>
        <w:tc>
          <w:tcPr>
            <w:tcW w:w="1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-3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120,0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«Первомайско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фестивалей, праздников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180,0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8,9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48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-3058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П-130,0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. Развитие промышленного произво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опытно-промышленных испытаний и  начало промышленной отработки Дельмачинского месторождения 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-4000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и восстановление техники на предприятиях ООО «АЗК» и «Горемнак», осуществляющих добычу золота на месторождениях Верхне-Байцетуйское и р.Горемнак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- 400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изводственного процесса по добыче золота на участке недр р. Оськино (ООО «Оськино»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 – 35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но-подготовительных работ по Киинскому  месторождению для продолжения горно-добычных работ. Организация работы по вводу в эксплуатацию вскрышного конвейерного комплекса для повышения производительности на горных работах (АО «Прииск Соловьевский»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 – 150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логическое изучение, разведка и добыча рудного золота и сурьмы на Булыкта-Солнцевой перпективной площад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-3500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мышленной безопасности ст. Шилка (Дом связи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 -50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ов индивидуальными предпринимателями, направленные на расширение производственной деятельност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-200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500,0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-833500,0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. Развитие агропромышленного комплек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ярового сева качественным семенным материалом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администрации муниципальн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фермерские и личные подсобные хозяйства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севов против особо опасных вредителе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147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дентификации сельскохозяйственных животных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льскохозяйственных ярмарок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и специалистов, проведение обучающих семинаров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конкурсах и выставочно-ярмарочных мероприятиях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дготовке проектов для участия в конкурсном отборе на предоставление грантовой поддержки начинающим фермерам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-108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дготовке проектов для участия в конкурсном отборе на предоставление грантовой поддержки на развитие семейных животноводческих ферм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-36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дготовке проектов для участия в конкурсном отборе на предоставление грантовой поддержки сельскохозяйственным потребительским кооперативам в сфере заготовки и переработки сельскохозяйственной продукци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Р-36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года по растениеводству, животноводству, награждение победителе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130,0</w:t>
            </w:r>
          </w:p>
        </w:tc>
        <w:tc>
          <w:tcPr>
            <w:tcW w:w="30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,0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457,0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3. Развитие потребительского рын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ритуальных залов в г. Шилка и п. Первомайский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-8000,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автозаправочной станции в г. Шилка, автомойки пгт. Первомайски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 -140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газинов п. Холбон, пгт. Первомайски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 -50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0,0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- 27000,0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4. Развитие жилищно - коммунального хозяйства и благоустройство территор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 энергетических ресурсов  в бюджетных учреждениях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онной политики и развития инфраструктуры муниципальн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бурение скважины с водонапорной башней с.Галкино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2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– 1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пловых сетей городского поселения «Холбонское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7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- 35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пловых, водопроводных сетей городского поселения. «Шилкинское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9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– 45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пловых сетей сельского поселения «Ононское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– 1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– 5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котлов и оборудования в котельных администраций сельских поселений «Чиронское»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4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-2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тла и оборудования ТЭЦ городского поселения «Первомайское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200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– 10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 и общественных территорий городских поселений Шилкинское и Первомайско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3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– 1084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 – 75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– 759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стных инициатив граждан в сельском поселении «Чиронское» по организации зоны отдыха в рамках реализации программы «</w:t>
            </w:r>
            <w:r>
              <w:rPr>
                <w:rFonts w:cs="Times New Roman" w:ascii="Times New Roman" w:hAnsi="Times New Roman"/>
              </w:rPr>
              <w:t>Устойчивое развитие сельских территорий муниципального района «Шилкинский район на 2014-2020 годы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7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301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372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13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-31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-285,3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, администрац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го поселения «Чиронско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96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Б -11146,1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-44131,5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113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П-2940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-285,3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5. Развитие архитектуры и градострои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генеральных планов сельских поселений «Чиронское», «Ононское», «Усть-Теленгуйское», «Новоберезовское»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1135,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онной политики и развития инфраструктуры муниципальн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е в правила землепользования и застройки сельских поселени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55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: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5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-1685,0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6. Развитие транспортного обеспе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мобильных дорог  муниципального района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-6000,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онной политики и развития инфраструктуры муниципального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и подъезд к г. Шилк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47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Кироча-Усть-Аг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35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ста на км 4+314 автом.дороги Усть-Теленгуй- Верх-Теленгу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18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г согласно ПОДД подъезд к г. Шилка, Богомягково-Островки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121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автодорог муниципального район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Р – 1000,0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 дорог местного значения п. Холбон за счет средств дорожного фонд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- 2990,0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«Холбонско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общего пользования на территории городского поселения «Первомайское»  (средства дорожного фонда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- 1200,0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«Первомайско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-дорожной сети городского поселения «Первомайское» (средства дорожного фонда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2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– 1720,2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-дорожной сети городского поселения «Шилкинское» (средства дорожного фонда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П - 4200,0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поселения «Шилкинско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10,2</w:t>
            </w:r>
          </w:p>
        </w:tc>
        <w:tc>
          <w:tcPr>
            <w:tcW w:w="1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МР – 2910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П - 10110,2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7. Поддержка малого предпринима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вета предпринимателей муниципального района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ческого прогнозирования, мониторинга и развития  администрации муниципального района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субъектов малого предпринимательства района в конкурсах различного уровня, выставках, ярмарках, семинарах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3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Развитие органов местного самоуправления</w:t>
            </w:r>
          </w:p>
        </w:tc>
      </w:tr>
      <w:tr>
        <w:trPr/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я политики в области земельных отношений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собственности на земл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и земельным отноше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емельных участков или права на заключение договора аренды таких участков на торгах (конкурсах, аукциона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межевание земельных участков, находящихся в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данных о начислениях по договорам аренды и договорам купли-продажи земельных участков в Государственную информационную систему о государственных и муниципальных платежах (ГИС ГМП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46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политики в области имущественных отношений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аренды муниципального имущества на аукцион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и земельным отноше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ращению бесхозяйного имущества в муниципальную собственность, юридических действий по регистрации пра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муниципального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объектов учреждений образования, 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паспортизация муниципального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омиссии по мобилизации налоговых доходов в консолидированный бюджет муниципального района, контролю за соблюдением налоговой дисциплины и проблемам оплаты труда (организация исполнения мероприятий, направленных на сокращение недоимки по уплате налогов в местный бюджет, мобилизацию дополнительных налоговых поступлений и легализацию объектов налогообложе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посел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лану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6284,8</w:t>
            </w:r>
          </w:p>
        </w:tc>
        <w:tc>
          <w:tcPr>
            <w:tcW w:w="1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Б-11146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Б-47190,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МР-33672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П-1349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-860785,3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Calibri" w:cs="Calibri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2"/>
        <w:szCs w:val="22"/>
        <w:lang w:val="ru-RU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Calibri" w:cs="Calibri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2"/>
        <w:szCs w:val="22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-54" w:hanging="0"/>
      <w:jc w:val="right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eastAsia="MS Gothic;ＭＳ ゴシック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4">
    <w:name w:val="Обычный + 14 п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before="100" w:after="1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1:08:00Z</dcterms:created>
  <dc:creator>Shulimova</dc:creator>
  <dc:description/>
  <cp:keywords/>
  <dc:language>en-US</dc:language>
  <cp:lastModifiedBy>Katrina</cp:lastModifiedBy>
  <cp:lastPrinted>2017-12-18T10:00:00Z</cp:lastPrinted>
  <dcterms:modified xsi:type="dcterms:W3CDTF">2017-12-18T02:10:00Z</dcterms:modified>
  <cp:revision>5</cp:revision>
  <dc:subject/>
  <dc:title/>
</cp:coreProperties>
</file>